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0"/>
        <w:gridCol w:w="1112"/>
        <w:gridCol w:w="10"/>
        <w:gridCol w:w="1112"/>
        <w:gridCol w:w="4"/>
        <w:gridCol w:w="1118"/>
        <w:gridCol w:w="4"/>
        <w:gridCol w:w="1118"/>
        <w:gridCol w:w="10"/>
        <w:gridCol w:w="1114"/>
        <w:gridCol w:w="8"/>
      </w:tblGrid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Reach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Median Hardness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opper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Lead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Zin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Selenium</w:t>
            </w:r>
            <w:r>
              <w:rPr>
                <w:i w:val="false"/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tabs>
                <w:tab w:val="clear" w:pos="900"/>
              </w:tabs>
              <w:spacing w:before="0" w:after="0"/>
              <w:rPr/>
            </w:pPr>
            <w:r>
              <w:rPr/>
              <w:t>San Jose Creek Reach 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R-A-P (below Pomona WRP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1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/1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/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/12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R-C (below Pomona WRP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/1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/1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/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/12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R-D (End of concrete-lined portion of Creek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34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1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/1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/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/12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C-1 (above SJWRP 002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15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3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3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4/30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mmentText"/>
              <w:keepNext w:val="true"/>
              <w:rPr/>
            </w:pPr>
            <w:r>
              <w:rPr/>
              <w:t>C-2 (below SJWRP 002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2/12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720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ombining stations (listing policy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2/9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3/9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/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1/78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San Gabriel Reach 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R-10 (above confluence with San Jose Creek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3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R-11 (above WNWRP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4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2/4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38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-A-WN (below WNWRP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/2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/2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/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/10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720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ombining stations (listing policy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0/7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2/7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0/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51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Coyote Creek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A1 (above LBWRP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4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4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29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A (below LBWRP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4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4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4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R-9E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2/2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/2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/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2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720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ombining stations (listing policy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2/11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/11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/1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55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San Gabriel Reach 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R-2 (below SJWRP 001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2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R-3-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/2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2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21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R-4 (below LCWRP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2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R-9W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2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720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ombining stations (listing policy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/6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6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5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57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Estuary</w:t>
            </w:r>
            <w:r>
              <w:rPr>
                <w:i w:val="false"/>
                <w:sz w:val="20"/>
                <w:vertAlign w:val="superscript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-A-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2/1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0/1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2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-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/1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2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-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/1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2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-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/2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2/1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2/1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12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720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ombining stations (listing policy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5/6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2/6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2/6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/48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  <w:t>1) Criteria are independent of hardness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i w:val="false"/>
          <w:sz w:val="20"/>
        </w:rPr>
        <w:t>2) Maximum allowable hardness value to adjust criteria is 400 mg/L as CaCO</w:t>
      </w:r>
      <w:r>
        <w:rPr>
          <w:i w:val="false"/>
          <w:sz w:val="20"/>
          <w:vertAlign w:val="subscript"/>
        </w:rPr>
        <w:t>3</w:t>
      </w:r>
      <w:r>
        <w:rPr>
          <w:i w:val="false"/>
          <w:sz w:val="20"/>
        </w:rPr>
        <w:t>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TTACHMENT 3b</w:t>
    </w:r>
  </w:p>
  <w:p>
    <w:pPr>
      <w:pStyle w:val="Header"/>
      <w:jc w:val="center"/>
      <w:rPr>
        <w:b/>
        <w:b/>
      </w:rPr>
    </w:pPr>
    <w:r>
      <w:rPr>
        <w:b/>
      </w:rPr>
      <w:t>DATA SUMMARY FOR SAN GABRIEL RIVER WATERSH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4"/>
        <w:iCs w:val="false"/>
        <w:bCs/>
        <w:em w:val="none"/>
        <w:w w:val="100"/>
        <w:rFonts w:ascii="Times New Roman Bold;Times New Roman" w:hAnsi="Times New Roman Bold;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b/>
        <w:em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Bold;Times New Roman" w:hAnsi="Times New Roman Bold;Times New Roman" w:cs="Arial"/>
      <w:b/>
      <w:bCs/>
      <w:i w:val="false"/>
      <w:iCs w:val="false"/>
      <w:caps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32z1">
    <w:name w:val="WW8Num32z1"/>
    <w:qFormat/>
    <w:rPr>
      <w:b/>
      <w:em w:val="no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i/>
    </w:rPr>
  </w:style>
  <w:style w:type="character" w:styleId="WW8Num34z3">
    <w:name w:val="WW8Num34z3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St51z0">
    <w:name w:val="WW8NumSt51z0"/>
    <w:qFormat/>
    <w:rPr>
      <w:rFonts w:ascii="Tahoma" w:hAnsi="Tahoma" w:cs="Tahoma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1080" w:leader="none"/>
        <w:tab w:val="right" w:pos="9360" w:leader="none"/>
      </w:tabs>
      <w:spacing w:before="240" w:after="120"/>
      <w:outlineLvl w:val="0"/>
    </w:pPr>
    <w:rPr>
      <w:caps/>
      <w:sz w:val="24"/>
    </w:rPr>
  </w:style>
  <w:style w:type="paragraph" w:styleId="TableBody">
    <w:name w:val="Table Body"/>
    <w:basedOn w:val="Normal"/>
    <w:qFormat/>
    <w:pPr>
      <w:tabs>
        <w:tab w:val="clear" w:pos="720"/>
        <w:tab w:val="left" w:pos="900" w:leader="none"/>
      </w:tabs>
      <w:spacing w:before="80" w:after="80"/>
    </w:pPr>
    <w:rPr>
      <w:b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0:57:00Z</dcterms:created>
  <dc:creator>M. Core</dc:creator>
  <dc:description/>
  <dc:language>en-US</dc:language>
  <cp:lastModifiedBy>Renee DeShazo</cp:lastModifiedBy>
  <cp:lastPrinted>2006-01-31T10:29:00Z</cp:lastPrinted>
  <dcterms:modified xsi:type="dcterms:W3CDTF">2006-01-31T20:57:00Z</dcterms:modified>
  <cp:revision>2</cp:revision>
  <dc:subject/>
  <dc:title> Reach</dc:title>
</cp:coreProperties>
</file>